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420" w:hanging="0"/>
        <w:rPr>
          <w:rFonts w:ascii="Trebuchet MS" w:hAnsi="Trebuchet MS" w:eastAsia="Trebuchet MS" w:cs="Trebuchet MS"/>
          <w:b/>
          <w:b/>
          <w:color w:val="1F4E79"/>
          <w:lang w:val="ro-RO"/>
        </w:rPr>
      </w:pPr>
      <w:r>
        <w:rPr>
          <w:rFonts w:eastAsia="Trebuchet MS" w:cs="Trebuchet MS" w:ascii="Trebuchet MS" w:hAnsi="Trebuchet MS"/>
          <w:b/>
          <w:color w:val="1F4E79"/>
          <w:lang w:val="ro-RO"/>
        </w:rPr>
        <w:t>Anexa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9"/>
        <w:ind w:left="420" w:right="160" w:hanging="0"/>
        <w:jc w:val="center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Lista codurilor CAEN aferente direcţiilor de politică industrială menţionate în Strategia Naţională pentru Competitivitate 2014-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Turism si ecoturism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510 Hoteluri si alte facilitati de cazare similare</w:t>
      </w:r>
    </w:p>
    <w:p>
      <w:pPr>
        <w:pStyle w:val="Normal"/>
        <w:spacing w:lineRule="auto" w:line="235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520 Facilitati de cazare pentru vacante si perioade de scurta durat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530 Parcuri pentru rulote, campinguri si tabe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590 Alte servicii de cazar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911 Activitati ale agentiilor turist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912 Activitati ale tur-operatoril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990 Alte servicii de rezervare si asistenta turistic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Textile si pielari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10  Pregatirea fibrelor si filarea fibrelor textil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20  Productia de tesaturi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30 Finisarea materialelor texti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1 Fabricarea de metraje prin tricotare sau crosetare</w:t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2 Fabricarea de articole confectionate din textile (cu exceptia imbracamintei si lenjeriei de corp)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3 Fabricarea de covoare si machete</w:t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5 Fabricarea de textile netesute si articole din acestea, cu exceptia confectiilor de imbracamin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6 Fabricarea de articole tehnice si industriale din texti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399 Fabricarea altor articole texti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11 Fabricarea articolelor de imbracaminte din pie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12 Fabricarea articolelor de imbracainte din pie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13 Fabricarea altor articole de imbracaminte (exclusiv lenjeria de corp)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14  Fabricarea de articole de lenjerie de corp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19 Fabricarea altor articole de imbracaminte si accesorii n.c.a.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20 Fabbricarea articolelor din blana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31 Fabricarea prin tricotare sau crosetare a ciorapilor si articolelor de galanteri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439 Fabricarea prin tricotare sau crosetare a altor articole de imbracamint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511 Tabacirea si finisarea pieilor; prepararea si vopsirea blanur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512 Fabricarea articolelor de voiaj si marochinarie si a articolelor de harnasament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520 Fabricarea incaltaminte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4616 Intermedieri in comertul cu textile, confectii din blana, incaltaminte si articole din piel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24 Comert cu ridicata al blanurilor, pieilor brute si al pieilor prelucra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41 Comert cu ridicata al produselor texti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42 Comert cu ridicata al imbracamintei si incaltaminte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51 Comert cu amanuntul al textilelor, in magazine specializa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71 Comert cu amanuntul al imbracamintei, in magazine specializa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72 Comert cu amanuntul al incaltamintei si articolelor din piele, in magazine specializate 4782 Comert cu amanuntul al textilelor, imbracamintei si incaltamintei efectuat prin standuri, chioscuri si pie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523 Repararea incaltamintei si a articolelor din pie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601 Spalarea si curatarea (uscata) articolelor textile si a produselor din blan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4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Lemn si mobila</w:t>
      </w:r>
    </w:p>
    <w:p>
      <w:pPr>
        <w:sectPr>
          <w:type w:val="nextPage"/>
          <w:pgSz w:w="12240" w:h="15840"/>
          <w:pgMar w:left="1440" w:right="1440" w:gutter="0" w:header="0" w:top="1440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color w:val="1F4E79"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1</w:t>
      </w:r>
    </w:p>
    <w:p>
      <w:pPr>
        <w:sectPr>
          <w:type w:val="continuous"/>
          <w:pgSz w:w="12240" w:h="15840"/>
          <w:pgMar w:left="1440" w:right="1440" w:gutter="0" w:header="0" w:top="1440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bookmarkStart w:id="2" w:name="page2"/>
      <w:bookmarkEnd w:id="2"/>
      <w:r>
        <w:rPr>
          <w:rFonts w:eastAsia="Trebuchet MS" w:cs="Trebuchet MS" w:ascii="Trebuchet MS" w:hAnsi="Trebuchet MS"/>
          <w:color w:val="1F4E79"/>
          <w:sz w:val="21"/>
          <w:lang w:val="ro-RO"/>
        </w:rPr>
        <w:t>1610 Taierea si rindeluirea lemnului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621 Fabricarea de furnire si a panourilor de lemn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622 Fabricarea parchetului asamblat in panour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623 Fabricarea altor elemente de dulgherie si tamplarie, pentru construct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624 Fabricarea ambalajelor din lemn</w:t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629 Fabricarea altor produse din lemn; fabricarea articolelor din pluta, paie si din alte material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101 Fabricarea de mobila pentru birouri si magazin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102 Fabricarea de mobila pentru bucatar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103 Fabricarea de saltele si somie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109 Fabricarea de mobila n.c.a.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2 Lucrari de tamplarie si dulgheri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13 Intermedieri in comertul cu material lemnos si materiale de constructii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47 Comert cu ridicata al mobilei, covoarelor si articolelor de iluminat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65 Comert cu ridicata al mobilei de birou</w:t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73 Comert cu ridicata al materialului lemnos si al materialelor de constructii si echipamentelor 4673</w:t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59 Comert cu amanuntul al mobilei, al articolelor de iluminat si al articolelor de uz casnic n.c.a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524 Repararea mobilei si a furniturilor casnic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Industrii creativ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1 Fabricarea articolelor ceramice pentru uz gospodaresc si ornamental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9 Fabricarea altor produse ceramice n.c.a.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12 Fabricarea bijuteriilor si articolelor similare din metale si pietre pretioas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13 Fabricarea imitatiilor de bijuterii si articole simila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20 Fabricarea instrumentelor muzica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30 Fabricarea articolelor pentru sport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40 Fabricarea jocurilor si jucari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99 Fabricarea altor produse manufacturie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11 Activitati de editare a cart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13 Activitati de editare a ziare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14 Activitati de editare a revistelor si periodicel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19 Alte activitati de editar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21 Activitati de editare a jocurilor de calculat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911 Activitati de productie cinematografica, video si de programe de televiziun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912 Activitati de post-productie cinematografica, video si de programe de televiziu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5913 Activitati de distributie a filmelor cinematografice, video si a programelor de televiziun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914 Proiectia de filme cinematograf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920 Activitati de realizare a înregistrarilor audio si activitati de editare muzicala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010 Activitati de difuzare a programelor de radio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020 Activitati de difuzare a programelor de televiziun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111 Activitati de arhitectura</w:t>
      </w:r>
    </w:p>
    <w:p>
      <w:pPr>
        <w:pStyle w:val="Normal"/>
        <w:spacing w:lineRule="atLeast" w:line="0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112 Activități de inginerie si consultanta tehnică legate de aceste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220 Cercetare- dezvoltare în stiinte sociale si umanis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311 Activitati ale agentiilor de publicita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312 Servicii de reprezentare media</w:t>
      </w:r>
    </w:p>
    <w:p>
      <w:pPr>
        <w:pStyle w:val="Normal"/>
        <w:spacing w:lineRule="auto" w:line="235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320 Activitati de studiere a pietei si de sondare a opiniei publ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410 Activitati de design specializat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420 Activitati fotografic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430 Activitati de traducere scrisa si orala (interpreti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130 Activitati de intretinere peisagistica</w:t>
      </w:r>
    </w:p>
    <w:p>
      <w:pPr>
        <w:sectPr>
          <w:type w:val="nextPage"/>
          <w:pgSz w:w="12240" w:h="15840"/>
          <w:pgMar w:left="1440" w:right="1440" w:gutter="0" w:header="0" w:top="1315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2</w:t>
      </w:r>
    </w:p>
    <w:p>
      <w:pPr>
        <w:sectPr>
          <w:type w:val="continuous"/>
          <w:pgSz w:w="12240" w:h="15840"/>
          <w:pgMar w:left="1440" w:right="1440" w:gutter="0" w:header="0" w:top="1315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bookmarkStart w:id="3" w:name="page3"/>
      <w:bookmarkEnd w:id="3"/>
      <w:r>
        <w:rPr>
          <w:rFonts w:eastAsia="Trebuchet MS" w:cs="Trebuchet MS" w:ascii="Trebuchet MS" w:hAnsi="Trebuchet MS"/>
          <w:color w:val="1F4E79"/>
          <w:sz w:val="21"/>
          <w:lang w:val="ro-RO"/>
        </w:rPr>
        <w:t>9001 Activitati de interpretare artistica (spectacole)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002 Activitati suport pentru interpretare artistica (spectacole)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003 Activitati de creatie artistic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321 Bâlciuri si parcuri de distract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329 Alte activitati recreative si distractiv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525 Repararea ceasurilor si a bijuteriilor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Industria auto si component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211 Fabricarea anvelopelor si a camerelor de ae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12 Fabricarea de motoare hidraul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13 Fabricarea de pompe si compresoa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14 Fabricarea de articole de robinetar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35"/>
        <w:ind w:left="420" w:right="160" w:hanging="0"/>
        <w:jc w:val="both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15 Fabricarea lagarelor, angrenajelor, cutiilor de viteza si a elementelor mecanice de transmisi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22 Fabricarea echipamentelor de ridicat si manipulat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910 Fabricarea autovehiculelor de transport rutier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920 Productia de caroserii pentru autovehicule; fabricarea de remorci si semiremor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35"/>
        <w:ind w:left="420" w:right="160" w:hanging="0"/>
        <w:jc w:val="both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931 Fabricarea de echipamente electrice si electronice pentru autovehicule si pentru motoare de autovehicul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2932 Fabricarea altor piese si accesorii pentru autovehicule si pentru motoare de autovehicul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020 Fabricarea materialului rulant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312 Repararea masinil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314 Repararea echipamentelor electr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317 Repararea si intretinerea altor echipamente de transport n.c.a.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319 Repararea altor echipamen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511 Comert cu autoturisme si autovehicule usoare (sub 3,5 tone)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520 Intretinerea si repararea autovehicule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531 Comert cu ridicata de piese si accesorii pentru autovehicu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532 Comert cu amanuntul de piese si accesorii pentru autovehicu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40"/>
        <w:ind w:left="420" w:right="160" w:hanging="0"/>
        <w:jc w:val="both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540 Comert cu motociclete, piese si accesorii aferente; intretinerea si repararea motocicletelor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Tehnologia informatiilor si telecomunicatii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11 Fabricarea subansamblurilor electron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12 Fabricarea altor componente electron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20 Fabricarea calculatoarelor si a echipamentelor perifer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30 Fabricarea echipamentelor de comunicat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51 Fabricarea de instrumente si dispozitive pentru masura, verificare, control, navigati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731 Fabricarea de cabluri cu fibra optica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732 Fabricarea altor fire si cabluri electrice si electrocasn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733 Fabricarea dispozitivelor de conexiune pentru fire si cabluri electrice si electron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23 Fabricarea masinilor si echipamentelor de birou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51 Comert cu ridicata al calculatoarelor, echipamentelor periferice si software- ulu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52 Comert cu ridicata de componente si echipamente electronice si de telecomunicat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66 Comert cu ridicata al altor masini si echipamente de biro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4741 Comert cu amanuntul al calculatoarelor, unitatilor periferice si software-ului in magazin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4742 Comert cu amanuntul al echipamentului pentru telecomunicatii in magazine specializat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829 Activitati de editare a altor produse softwa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110 Activitati de telecomunicatii prin retele cu cablu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120 Activitati de telecomunicatii prin retele fara cablu (exclusiv prin satelit)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130 Activitati de telecomunicatii prin satelit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190 Alte activitati de telecomunicatii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201 Activitati de realizare a software-ului la comanda</w:t>
      </w:r>
    </w:p>
    <w:p>
      <w:pPr>
        <w:sectPr>
          <w:type w:val="nextPage"/>
          <w:pgSz w:w="12240" w:h="15840"/>
          <w:pgMar w:left="1440" w:right="1440" w:gutter="0" w:header="0" w:top="1315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3</w:t>
      </w:r>
    </w:p>
    <w:p>
      <w:pPr>
        <w:sectPr>
          <w:type w:val="continuous"/>
          <w:pgSz w:w="12240" w:h="15840"/>
          <w:pgMar w:left="1440" w:right="1440" w:gutter="0" w:header="0" w:top="1315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bookmarkStart w:id="4" w:name="page4"/>
      <w:bookmarkEnd w:id="4"/>
      <w:r>
        <w:rPr>
          <w:rFonts w:eastAsia="Trebuchet MS" w:cs="Trebuchet MS" w:ascii="Trebuchet MS" w:hAnsi="Trebuchet MS"/>
          <w:color w:val="1F4E79"/>
          <w:sz w:val="21"/>
          <w:lang w:val="ro-RO"/>
        </w:rPr>
        <w:t>6202 Activitati de consultanta în tehnologia informatiei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203  Activitati de management (gestiune si exploatare) a mijloacelor de calcul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209 Alte activitati de servicii privind tehnologia informatie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311 Prelucrarea datelor, administrarea paginilor web si activitati conex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312 Activitati ale portalurilor web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6399 Alte activitati de servicii informational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511 Repararea calculatoarelor si a echipamentelor periferi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9512 Repararea echipamentelor de comunicati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Procesarea alimentelor si bauturil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11 Productia si conservarea carn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12 Prelucrarea si conservarea carnii de pasar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13 Fabricarea produselor din carn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20 Prelucrarea si conservarea pestelui, crustaceelor si moluste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31 Prelucrarea si conservarea cartofil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32 Fabricarea sucurilor de fructe si legum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39 Prelucrarea si conservarea fructelor si legumelor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41 Fabricarea uleiurilor si grasimilor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42 Fabricarea margarinei si a altor produse comestibile similar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51 Fabricarea produselor lactate si a branzetur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52 Fabricarea inghetatei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61 Fabricarea produselor de morarit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62 Fabricarea amidonului si a produselor din amidon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71 Fabricarea painii; fabricarea prajiturilor si a produselor proaspete de patiseri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72 Fabricarea biscuitilor si piscotur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73 Fabricarea macaroanelor, taiteilor, cus-cus-ului si a altor produse fainoase simila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1 Fabricarea zaharulu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2 Fabricarea produselor din cacao, a ciocolatei si a produselor zaharoas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3 Prelucrarea ceaiului si cafele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4 Fabricarea condimentelor si ingredientelo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5 Fabricarea de mancaruri prepara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6 Fabricarea preparatelor alimentare omogenizate si alimentelor dietet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089 Fabricarea altor produse alimentar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1 Distilarea, rafinarea si mixarea bauturilor alcool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2 Fabricarea vinurilor din struguri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3 Fabricarea cidrului si a altor vinuri din fruct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4 Fabricarea altor bauturi nedistilate, obtinute prin fermenta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5 Fabricarea berii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6 Fabricarea maltulu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1107 Productia de bauturi racoritoare nealcoolice; productia de ape minerale si alte ape imbutelia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610 Restaurant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621 Activitati de alimentatie (catering) pentru evenimen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629 Alte activitati de alimentati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Sanatate si produse farmaceut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110 Fabricarea produselor farmaceutice de baz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120 Fabricarea preparatelor farmaceut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660 Fabricarea de echipamente pentru radiologie, electrodiagnostic si electroterapi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250 Productia de dispozitive, aparate si instrumente medicale si stomatolog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646 Comert cu ridicata al produselor farmaceut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73 Comert cu amanuntul al produselor farmaceutice, in magazine specializat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774 Comert cu amanuntul al articolelor medicale si ortopedice, in magazine specializate</w:t>
      </w:r>
    </w:p>
    <w:p>
      <w:pPr>
        <w:sectPr>
          <w:type w:val="nextPage"/>
          <w:pgSz w:w="12240" w:h="15840"/>
          <w:pgMar w:left="1440" w:right="1440" w:gutter="0" w:header="0" w:top="1315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4</w:t>
      </w:r>
    </w:p>
    <w:p>
      <w:pPr>
        <w:sectPr>
          <w:type w:val="continuous"/>
          <w:pgSz w:w="12240" w:h="15840"/>
          <w:pgMar w:left="1440" w:right="1440" w:gutter="0" w:header="0" w:top="1315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bookmarkStart w:id="5" w:name="page5"/>
      <w:bookmarkEnd w:id="5"/>
      <w:r>
        <w:rPr>
          <w:rFonts w:eastAsia="Trebuchet MS" w:cs="Trebuchet MS" w:ascii="Trebuchet MS" w:hAnsi="Trebuchet MS"/>
          <w:color w:val="1F4E79"/>
          <w:sz w:val="21"/>
          <w:lang w:val="ro-RO"/>
        </w:rPr>
        <w:t>7500 Activitati veterinar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610 Activitati de asistenta spitaliceasc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621 Activitati de asistenta medicala general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622 Activitati de asistenta medicala specializat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623 Activitati de asistenta stomatologica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690 Alte activitati referitoare la sanatatea umana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710 Activitati ale centrelor de ingrijire medical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720 Activitati ale centrelor de recuperare psihica si de dezintoxicare, exclusiv spita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40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8730 Activitati ale caminelor de batrani si ale caminelor pentru persoane aflate in incapacitate de a se ingriji singure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Energie si management de mediu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712 Fabricarea aparatelor de control si distributie a electricitatii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711 Fabricarea motoarelor, generatoarelor si transformatoarelor electr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811 Fabricarea de motoare si turbin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512 Transportul energiei electric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513 Distributia energiei electr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600 Captarea, tratarea si distributia apei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700 Colectarea si epurarea apelor uzat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11 Colectarea deseurilor nepericuloas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12 Colectarea deseurilor periculoas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21 Tratarea si eliminarea deseurilor nepericuloas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22 Tratarea si eliminarea deseurilor periculoas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uto" w:line="235"/>
        <w:ind w:left="420" w:right="16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31 Demontarea (dezasamblarea) masinilor si echipamentelor scoase din uz pentru recuperarea materiale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832 Recuperarea materialelor reciclabile sorta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3900 Activitati si servicii de decontaminar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Bioeconomie, biofarmacutica si biotehnologii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211 Cercetare-dezvoltare în biotehnologie</w:t>
      </w:r>
    </w:p>
    <w:p>
      <w:pPr>
        <w:pStyle w:val="Normal"/>
        <w:spacing w:lineRule="atLeast" w:line="0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219 Cercetare-dezvoltare în alte stiinte naturale si ingineri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Construcții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110 Dezvoltare (promovare) imobiliara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120 Lucrari de constructii a cladirilor rezidentiale si nerezidential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11 Lucrari de constructii a drumurilor si autostrazilor</w:t>
      </w:r>
    </w:p>
    <w:p>
      <w:pPr>
        <w:pStyle w:val="Normal"/>
        <w:spacing w:lineRule="auto" w:line="232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12 Lucrari de constructii a cailor ferate de suprafata si subteran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21 Lucrari de constructii a proiectelor utilitare pentru fluid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22 Lucrari de constructii a proiectelor utilitare pentru electricitate si telecomunicatii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91 Constructii hidrotehnice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299 Lucrari de constructii a altor proiecte ingineresti n.c.a.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11 Lucrari de demolare a constructi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12 Lucrari de pregatire a terenulu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13 Lucrari de foraj si sondaj pentru construct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21 Lucrari de instalatii electric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22 Lucrari de instalatii sanitare, de incalzire si de aer conditionat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29 Alte lucrari de instalatii pentru constructi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1 Lucrari de ipsoser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2 Lucrari de tamplarie si dulgherie</w:t>
      </w:r>
    </w:p>
    <w:p>
      <w:pPr>
        <w:sectPr>
          <w:type w:val="nextPage"/>
          <w:pgSz w:w="12240" w:h="15840"/>
          <w:pgMar w:left="1440" w:right="1440" w:gutter="0" w:header="0" w:top="1315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5</w:t>
      </w:r>
    </w:p>
    <w:p>
      <w:pPr>
        <w:sectPr>
          <w:type w:val="continuous"/>
          <w:pgSz w:w="12240" w:h="15840"/>
          <w:pgMar w:left="1440" w:right="1440" w:gutter="0" w:header="0" w:top="1315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17"/>
          <w:lang w:val="ro-RO"/>
        </w:rPr>
      </w:pPr>
      <w:r>
        <w:rPr>
          <w:rFonts w:eastAsia="Times New Roman" w:cs="Times New Roman" w:ascii="Times New Roman" w:hAnsi="Times New Roman"/>
          <w:sz w:val="17"/>
          <w:lang w:val="ro-RO"/>
        </w:rPr>
      </w:r>
      <w:bookmarkStart w:id="6" w:name="page6"/>
      <w:bookmarkStart w:id="7" w:name="page6"/>
      <w:bookmarkEnd w:id="7"/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3 Lucrari de pardosire si placare a peretilor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4 Lucrari de vopsitorie, zugraveli si montari de geamur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39 Alte lucrari de finisare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91 Lucrari de invelitori, sarpante si terase la constructii</w:t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399 Alte lucrari speciale de constructii n.c.a. 4521*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i/>
          <w:i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i/>
          <w:color w:val="1F4E79"/>
          <w:sz w:val="21"/>
          <w:lang w:val="ro-RO"/>
        </w:rPr>
        <w:t>Fabricarea materialelor de construcții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i/>
          <w:i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i/>
          <w:color w:val="1F4E79"/>
          <w:sz w:val="21"/>
          <w:lang w:val="ro-RO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229</w:t>
        <w:tab/>
        <w:t>Fabricarea altor produse din material plastic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11</w:t>
        <w:tab/>
        <w:t>Fabricarea sticlei plate</w:t>
      </w:r>
    </w:p>
    <w:p>
      <w:pPr>
        <w:pStyle w:val="Normal"/>
        <w:tabs>
          <w:tab w:val="clear" w:pos="720"/>
          <w:tab w:val="left" w:pos="1060" w:leader="none"/>
        </w:tabs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12</w:t>
        <w:tab/>
        <w:t>Prelucrarea şi fasonarea sticlei plate</w:t>
      </w:r>
    </w:p>
    <w:p>
      <w:pPr>
        <w:pStyle w:val="Normal"/>
        <w:tabs>
          <w:tab w:val="clear" w:pos="720"/>
          <w:tab w:val="left" w:pos="1060" w:leader="none"/>
        </w:tabs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13</w:t>
        <w:tab/>
        <w:t>Fabricarea articolelor din sticlă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14</w:t>
        <w:tab/>
        <w:t>Fabricarea fibrelor din sticlă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19</w:t>
        <w:tab/>
        <w:t>Fabricarea de sticlărie tehnică</w:t>
      </w:r>
    </w:p>
    <w:p>
      <w:pPr>
        <w:pStyle w:val="Normal"/>
        <w:tabs>
          <w:tab w:val="clear" w:pos="720"/>
          <w:tab w:val="left" w:pos="1060" w:leader="none"/>
        </w:tabs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20</w:t>
        <w:tab/>
        <w:t>Fabricarea de produse refractare</w: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31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rebuchet MS" w:cs="Trebuchet MS" w:ascii="Trebuchet MS" w:hAnsi="Trebuchet MS"/>
          <w:color w:val="1F4E79"/>
          <w:sz w:val="21"/>
          <w:lang w:val="ro-RO"/>
        </w:rPr>
        <w:t>Fabricarea plăcilor şi dalelor din ceramică</w: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420" w:hanging="0"/>
        <w:rPr/>
      </w:pPr>
      <w:r>
        <w:rPr>
          <w:rFonts w:eastAsia="Trebuchet MS" w:cs="Trebuchet MS" w:ascii="Trebuchet MS" w:hAnsi="Trebuchet MS"/>
          <w:color w:val="1F4E79"/>
          <w:lang w:val="ro-RO"/>
        </w:rPr>
        <w:t>2332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rebuchet MS" w:cs="Trebuchet MS" w:ascii="Trebuchet MS" w:hAnsi="Trebuchet MS"/>
          <w:color w:val="1F4E79"/>
          <w:lang w:val="ro-RO"/>
        </w:rPr>
        <w:t>Fabricarea cărămizilor, ţiglelorşi altor produse pentru construcţii, din argilă arsă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1</w:t>
        <w:tab/>
        <w:t>Fabricarea articolelor ceramice pentru uz gospodăresc şi ornamental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2</w:t>
        <w:tab/>
        <w:t>Fabricarea de obiecte sanitare din ceramică</w:t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3</w:t>
      </w:r>
      <w:r>
        <w:rPr>
          <w:rFonts w:eastAsia="Times New Roman" w:cs="Times New Roman" w:ascii="Times New Roman" w:hAnsi="Times New Roman"/>
          <w:lang w:val="ro-RO"/>
        </w:rPr>
        <w:tab/>
      </w:r>
      <w:r>
        <w:rPr>
          <w:rFonts w:eastAsia="Trebuchet MS" w:cs="Trebuchet MS" w:ascii="Trebuchet MS" w:hAnsi="Trebuchet MS"/>
          <w:color w:val="1F4E79"/>
          <w:sz w:val="21"/>
          <w:lang w:val="ro-RO"/>
        </w:rPr>
        <w:t>Fabricarea izolatorilor şi pieselor izolante din ceramică</w:t>
      </w:r>
    </w:p>
    <w:p>
      <w:pPr>
        <w:pStyle w:val="Normal"/>
        <w:tabs>
          <w:tab w:val="clear" w:pos="720"/>
          <w:tab w:val="left" w:pos="1060" w:leader="none"/>
        </w:tabs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4</w:t>
        <w:tab/>
        <w:t>Fabricarea altor produse tehnice din ceramică</w:t>
      </w:r>
    </w:p>
    <w:p>
      <w:pPr>
        <w:pStyle w:val="Normal"/>
        <w:tabs>
          <w:tab w:val="clear" w:pos="720"/>
          <w:tab w:val="left" w:pos="1060" w:leader="none"/>
        </w:tabs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49</w:t>
        <w:tab/>
        <w:t>Fabricarea altor produse ceramice n.c.a.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51</w:t>
        <w:tab/>
        <w:t>Fabricarea cimentulu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52</w:t>
        <w:tab/>
        <w:t>Fabricarea varului si ipsosulu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1</w:t>
        <w:tab/>
        <w:t>Fabricarea produselor din beton pentru construcţi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2</w:t>
        <w:tab/>
        <w:t>Fabricarea produselor din ipsos pentru construcţi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3</w:t>
        <w:tab/>
        <w:t>Fabricarea betonulu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4</w:t>
        <w:tab/>
        <w:t>Fabricarea mortarului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5</w:t>
        <w:tab/>
        <w:t>Fabricarea produselor din azbociment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69</w:t>
        <w:tab/>
        <w:t>Fabricarea altor articole din beton, ciment şi ipsos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70</w:t>
        <w:tab/>
        <w:t>Tăierea, fasonarea şi finisarea pietrei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91</w:t>
        <w:tab/>
        <w:t>Fabricarea de produse abrazive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2399</w:t>
        <w:tab/>
        <w:t>Fabricarea altor produse din minerale nemetalice, n.c.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i/>
          <w:i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i/>
          <w:color w:val="1F4E79"/>
          <w:sz w:val="21"/>
          <w:lang w:val="ro-RO"/>
        </w:rPr>
        <w:t>Activități profesionale, științifice și tehnic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i/>
          <w:i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i/>
          <w:color w:val="1F4E79"/>
          <w:sz w:val="21"/>
          <w:lang w:val="ro-RO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111</w:t>
        <w:tab/>
        <w:t>Activităţi de arhitectură</w:t>
      </w:r>
    </w:p>
    <w:p>
      <w:pPr>
        <w:pStyle w:val="Normal"/>
        <w:tabs>
          <w:tab w:val="clear" w:pos="720"/>
          <w:tab w:val="left" w:pos="1060" w:leader="none"/>
        </w:tabs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112</w:t>
        <w:tab/>
        <w:t>Activităţi de inginerie şiconsultanţă tehnică legate de acestea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120</w:t>
        <w:tab/>
        <w:t>Activităţi de testări şi analize tehnice</w:t>
      </w:r>
    </w:p>
    <w:p>
      <w:pPr>
        <w:pStyle w:val="Normal"/>
        <w:tabs>
          <w:tab w:val="clear" w:pos="720"/>
          <w:tab w:val="left" w:pos="1060" w:leader="none"/>
        </w:tabs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211</w:t>
        <w:tab/>
        <w:t>Cercetare-dezvoltare în biotehnologie</w:t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7219</w:t>
        <w:tab/>
        <w:t>Cercetare-dezvoltare în alte ştiinţe naturale şi inginer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b/>
          <w:b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b/>
          <w:color w:val="1F4E79"/>
          <w:sz w:val="21"/>
          <w:lang w:val="ro-RO"/>
        </w:rPr>
        <w:t>Distribuți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b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920 Transporturi de marfa pe calea ferata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4941 Transporturi rutiere de marfuri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020 Transporturi maritime si costiere de marf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040 Transportul de marfa pe cai navigabile interioare</w:t>
      </w:r>
    </w:p>
    <w:p>
      <w:pPr>
        <w:sectPr>
          <w:type w:val="nextPage"/>
          <w:pgSz w:w="12240" w:h="15840"/>
          <w:pgMar w:left="1440" w:right="1440" w:gutter="0" w:header="0" w:top="1440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6</w:t>
      </w:r>
    </w:p>
    <w:p>
      <w:pPr>
        <w:sectPr>
          <w:type w:val="continuous"/>
          <w:pgSz w:w="12240" w:h="15840"/>
          <w:pgMar w:left="1440" w:right="1440" w:gutter="0" w:header="0" w:top="1440" w:footer="0" w:bottom="80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bookmarkStart w:id="8" w:name="page7"/>
      <w:bookmarkEnd w:id="8"/>
      <w:r>
        <w:rPr>
          <w:rFonts w:eastAsia="Trebuchet MS" w:cs="Trebuchet MS" w:ascii="Trebuchet MS" w:hAnsi="Trebuchet MS"/>
          <w:color w:val="1F4E79"/>
          <w:sz w:val="21"/>
          <w:lang w:val="ro-RO"/>
        </w:rPr>
        <w:t>5121 Transporturi aeriene de marfa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122 Transporturi spatial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210 Depozitari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221 Activitati de servicii anexe pentru transporturi terestre</w:t>
      </w:r>
    </w:p>
    <w:p>
      <w:pPr>
        <w:pStyle w:val="Normal"/>
        <w:spacing w:lineRule="auto" w:line="235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222 Activitati de servicii anexe transporturilor pe apa</w:t>
      </w:r>
    </w:p>
    <w:p>
      <w:pPr>
        <w:pStyle w:val="Normal"/>
        <w:spacing w:lineRule="auto" w:line="232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223 Activitati de servicii anexe transporturilor aeriene</w:t>
      </w:r>
    </w:p>
    <w:p>
      <w:pPr>
        <w:pStyle w:val="Normal"/>
        <w:spacing w:lineRule="auto" w:line="237"/>
        <w:ind w:left="420" w:hanging="0"/>
        <w:rPr>
          <w:rFonts w:ascii="Trebuchet MS" w:hAnsi="Trebuchet MS" w:eastAsia="Trebuchet MS" w:cs="Trebuchet MS"/>
          <w:color w:val="1F4E79"/>
          <w:sz w:val="21"/>
          <w:lang w:val="ro-RO"/>
        </w:rPr>
      </w:pPr>
      <w:r>
        <w:rPr>
          <w:rFonts w:eastAsia="Trebuchet MS" w:cs="Trebuchet MS" w:ascii="Trebuchet MS" w:hAnsi="Trebuchet MS"/>
          <w:color w:val="1F4E79"/>
          <w:sz w:val="21"/>
          <w:lang w:val="ro-RO"/>
        </w:rPr>
        <w:t>5224 Manipular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1F4E79"/>
          <w:sz w:val="21"/>
          <w:lang w:val="ro-RO"/>
        </w:rPr>
      </w:pPr>
      <w:r>
        <w:rPr>
          <w:rFonts w:eastAsia="Times New Roman" w:cs="Times New Roman" w:ascii="Times New Roman" w:hAnsi="Times New Roman"/>
          <w:color w:val="1F4E79"/>
          <w:sz w:val="21"/>
          <w:lang w:val="ro-RO"/>
        </w:rPr>
      </w:r>
    </w:p>
    <w:p>
      <w:pPr>
        <w:pStyle w:val="Normal"/>
        <w:spacing w:lineRule="atLeast" w:line="0"/>
        <w:ind w:left="420" w:hanging="0"/>
        <w:rPr>
          <w:rFonts w:ascii="Trebuchet MS" w:hAnsi="Trebuchet MS" w:eastAsia="Trebuchet MS" w:cs="Trebuchet MS"/>
          <w:color w:val="1F4E79"/>
          <w:lang w:val="ro-RO"/>
        </w:rPr>
      </w:pPr>
      <w:r>
        <w:rPr>
          <w:rFonts w:eastAsia="Trebuchet MS" w:cs="Trebuchet MS" w:ascii="Trebuchet MS" w:hAnsi="Trebuchet MS"/>
          <w:color w:val="1F4E79"/>
          <w:lang w:val="ro-RO"/>
        </w:rPr>
        <w:t>5310 Activitati postale desfasurate sub obligativitatea serviciului universal</w:t>
      </w:r>
    </w:p>
    <w:p>
      <w:pPr>
        <w:sectPr>
          <w:type w:val="nextPage"/>
          <w:pgSz w:w="12240" w:h="15840"/>
          <w:pgMar w:left="1440" w:right="1440" w:gutter="0" w:header="0" w:top="1315" w:footer="0" w:bottom="8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E79"/>
          <w:lang w:val="ro-RO"/>
        </w:rPr>
      </w:pPr>
      <w:r>
        <w:rPr>
          <w:rFonts w:eastAsia="Times New Roman" w:cs="Times New Roman" w:ascii="Times New Roman" w:hAnsi="Times New Roman"/>
          <w:color w:val="1F4E79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9100" w:hanging="0"/>
        <w:rPr>
          <w:rFonts w:ascii="Arial" w:hAnsi="Arial" w:eastAsia="Arial" w:cs="Arial"/>
          <w:sz w:val="17"/>
          <w:lang w:val="ro-RO"/>
        </w:rPr>
      </w:pPr>
      <w:r>
        <w:rPr>
          <w:rFonts w:eastAsia="Arial" w:cs="Arial" w:ascii="Arial" w:hAnsi="Arial"/>
          <w:sz w:val="17"/>
          <w:lang w:val="ro-RO"/>
        </w:rPr>
        <w:t>7</w:t>
      </w:r>
    </w:p>
    <w:sectPr>
      <w:type w:val="continuous"/>
      <w:pgSz w:w="12240" w:h="15840"/>
      <w:pgMar w:left="1440" w:right="1440" w:gutter="0" w:header="0" w:top="1315" w:footer="0" w:bottom="8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8:00Z</dcterms:created>
  <dc:creator>Raluca Elena Irofti</dc:creator>
  <dc:description/>
  <cp:keywords/>
  <dc:language>en-US</dc:language>
  <cp:lastModifiedBy>Raluca Elena Irofti</cp:lastModifiedBy>
  <cp:lastPrinted>2019-08-20T17:11:00Z</cp:lastPrinted>
  <dcterms:modified xsi:type="dcterms:W3CDTF">2019-09-26T11:58:00Z</dcterms:modified>
  <cp:revision>2</cp:revision>
  <dc:subject/>
  <dc:title/>
</cp:coreProperties>
</file>